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Т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АСУК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4.2011 г.                                                                                                  № 10-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зложении обязанностей по подготов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едоставлению документов для ведения регис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нормативных правовых а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законом Новосибирской области от 05.12.2008 № 294-ОЗ «О порядке организации и ведения регистра муниципальных нормативных правовых актов Новосибирской области» и постановлением Правительства Новосибирской области от 31.01.2011 № 28 «Об организации работы по ведению регистра муниципальных нормативных правовых актов Новосибирской области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зложить обязанности по подготовке и предоставлению копий муниципальных нормативных правовых актов, дополнительных сведений к ним, сведений об источниках и о датах официального опубликования (обнародования)  муниципальных актов Благодатского сельсовета Карасукского района Новосибирской области, в управление по обеспечению деятельности мировых судей и ведению регистра муниципальных правовых актов Новосибирской области на заместителя главы администрации Благодатского сельсовета Карасукского района Новосибирской области Шпет О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оставить право Шпет О.В. заверять своей подписью копии муниципальных нормативных правовых актов, дополнительных сведений к ним, необходимых для включения в регистр муниципальных правовых актов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лагодатского сельсовета</w:t>
        <w:tab/>
        <w:tab/>
        <w:tab/>
        <w:t xml:space="preserve">                            Мамаев Л.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08:00Z</dcterms:created>
  <dc:creator>Приемная</dc:creator>
  <dc:description/>
  <cp:keywords/>
  <dc:language>en-US</dc:language>
  <cp:lastModifiedBy>Приемная</cp:lastModifiedBy>
  <dcterms:modified xsi:type="dcterms:W3CDTF">2011-04-11T10:12:00Z</dcterms:modified>
  <cp:revision>3</cp:revision>
  <dc:subject/>
  <dc:title>АДМИНИСТРАЦИЯ КАРАСУКСКОГО РАЙОНА </dc:title>
</cp:coreProperties>
</file>